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1480</wp:posOffset>
            </wp:positionH>
            <wp:positionV relativeFrom="paragraph">
              <wp:posOffset>1554480</wp:posOffset>
            </wp:positionV>
            <wp:extent cx="4319905" cy="502920"/>
            <wp:effectExtent l="0" t="0" r="0" b="0"/>
            <wp:wrapTopAndBottom/>
            <wp:docPr id="1" name="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9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2" r="-4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905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69080</wp:posOffset>
            </wp:positionH>
            <wp:positionV relativeFrom="paragraph">
              <wp:posOffset>1005840</wp:posOffset>
            </wp:positionV>
            <wp:extent cx="1080135" cy="339725"/>
            <wp:effectExtent l="0" t="0" r="0" b="0"/>
            <wp:wrapTopAndBottom/>
            <wp:docPr id="2" name="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9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3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069080</wp:posOffset>
            </wp:positionH>
            <wp:positionV relativeFrom="paragraph">
              <wp:posOffset>3017520</wp:posOffset>
            </wp:positionV>
            <wp:extent cx="1080135" cy="334645"/>
            <wp:effectExtent l="0" t="0" r="0" b="0"/>
            <wp:wrapTopAndBottom/>
            <wp:docPr id="3" name="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9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69080</wp:posOffset>
            </wp:positionH>
            <wp:positionV relativeFrom="paragraph">
              <wp:posOffset>4663440</wp:posOffset>
            </wp:positionV>
            <wp:extent cx="1080135" cy="334645"/>
            <wp:effectExtent l="0" t="0" r="0" b="0"/>
            <wp:wrapTopAndBottom/>
            <wp:docPr id="4" name="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9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3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6. Режим установки параметро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Установка шага канал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Шаг канала выбирается  в режим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VF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Обратитесь к диаграмме расположенной ниже для определения фактической частоты шага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Тип сканиров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Тип сканирования позволяет выбрать одно из условий – сканирование по таймеру (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TIMER)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ли по времени присутствия несущей сигнала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(BUSY)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. Сканирование по таймеру позволяет радио возобновить сканирование через 5 секунд после нахождения занятого канала независимо от того остался ли он занят после истечения 5 секунд. При сканировании тип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BUSY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радио возобновляет сканирование только тогда, когда на данном канале закончилась передача и сигнал не индицируется. Режимы сканирования объясняется позже.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color w:val="000000"/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</w:rPr>
                              <w:t>Звуковой сигна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Звуковой сигнал включен, когда установлено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BEEP-ON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. Это означает, что при нажатии некоторых клавиш будет раздаваться звуковой сигнал. При установк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BEEP-OFF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звуковой сигнал отключен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right="2268" w:hanging="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lang w:val="en-US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6. Режим установки параметро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>
                          <w:lang w:val="en-US"/>
                        </w:rPr>
                      </w:pPr>
                      <w:r>
                        <w:rPr/>
                        <w:t>Установка шага канала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Шаг канала выбирается  в режиме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VF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Обратитесь к диаграмме расположенной ниже для определения фактической частоты шага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Тип сканирования</w:t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Тип сканирования позволяет выбрать одно из условий – сканирование по таймеру (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TIMER)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или по времени присутствия несущей сигнала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(BUSY)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. Сканирование по таймеру позволяет радио возобновить сканирование через 5 секунд после нахождения занятого канала независимо от того остался ли он занят после истечения 5 секунд. При сканировании типа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BUSY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радио возобновляет сканирование только тогда, когда на данном канале закончилась передача и сигнал не индицируется. Режимы сканирования объясняется позже.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color w:val="000000"/>
                          <w:sz w:val="28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</w:rPr>
                        <w:t>Звуковой сигнал</w:t>
                      </w:r>
                    </w:p>
                    <w:p>
                      <w:pPr>
                        <w:pStyle w:val="Normal"/>
                        <w:rPr>
                          <w:sz w:val="28"/>
                          <w:lang w:val="en-US"/>
                        </w:rPr>
                      </w:pPr>
                      <w:r>
                        <w:rPr>
                          <w:sz w:val="28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Звуковой сигнал включен, когда установлено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BEEP-ON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. Это означает, что при нажатии некоторых клавиш будет раздаваться звуковой сигнал. При установке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BEEP-OFF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звуковой сигнал отключен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right="2268" w:hanging="0"/>
                        <w:jc w:val="both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lang w:val="en-US"/>
                        </w:rPr>
                        <w:t>2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3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AL</cp:lastModifiedBy>
  <dcterms:modified xsi:type="dcterms:W3CDTF">2000-08-30T11:11:00Z</dcterms:modified>
  <cp:revision>64</cp:revision>
  <dc:subject/>
  <dc:title/>
</cp:coreProperties>
</file>