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17320</wp:posOffset>
            </wp:positionH>
            <wp:positionV relativeFrom="paragraph">
              <wp:posOffset>1554480</wp:posOffset>
            </wp:positionV>
            <wp:extent cx="2879725" cy="1981200"/>
            <wp:effectExtent l="0" t="0" r="0" b="0"/>
            <wp:wrapTopAndBottom/>
            <wp:docPr id="1" name="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5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lang w:val="en-US"/>
                              </w:rPr>
                              <w:t>7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. Дополнительные функ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СИГНАЛ </w:t>
                            </w:r>
                            <w:r>
                              <w:rPr>
                                <w:lang w:val="en-US"/>
                              </w:rPr>
                              <w:t>“</w:t>
                            </w:r>
                            <w:r>
                              <w:rPr/>
                              <w:t>ТРЕВОГА</w:t>
                            </w:r>
                            <w:r>
                              <w:rPr>
                                <w:lang w:val="en-US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Этот сигнал прозвучит в результате несанкционированного перемещения радио (например кражи). Функци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ТРЕВОГ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”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необходима тогда, когда радио установлено в транспортном средстве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ind w:left="851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БРАТИТЕ ВНИМАНИЕ: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Перед поездкой отсоедините сигнальный кабель.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>[ Способ 1]</w:t>
                            </w:r>
                          </w:p>
                          <w:p>
                            <w:pPr>
                              <w:pStyle w:val="Normal"/>
                              <w:ind w:left="1134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</w:rPr>
                              <w:t xml:space="preserve">Установка: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Подсоедините кабель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DC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к батарее автомобиля</w:t>
                            </w:r>
                            <w:r>
                              <w:rPr>
                                <w:color w:val="00000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91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Подключите сигнальный кабель к гнезду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DAT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на лицевой панели как показано. Подключите другой конец кабеля к определенной точке электросхемы автомобил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ind w:left="1491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Введите режим установок Parameter Setting,  нажимая клавишу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FUNC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в течение больше чем 2 секунд. Используйте Клавиши SQL или UP/DOWN, чтобы войти в меню и, вращая переключатель каналов, установите SCR-ON. Нажмите любую клавишу,  чтобы ввести параметр и выйти из режима установки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284"/>
                                <w:tab w:val="left" w:pos="1449" w:leader="none"/>
                              </w:tabs>
                              <w:ind w:left="1491" w:hanging="357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Выключите радио основным выключателе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PWR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. Индикатор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TX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должен быть освещен.</w:t>
                            </w:r>
                          </w:p>
                          <w:p>
                            <w:pPr>
                              <w:pStyle w:val="31"/>
                              <w:ind w:left="567" w:hanging="0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Чтобы отключить функцию тревоги, включите радио, войдите в режим установки параметров снова, и выберите SCR-O</w:t>
                            </w:r>
                            <w:r>
                              <w:rPr>
                                <w:lang w:val="en-US"/>
                              </w:rPr>
                              <w:t>F</w:t>
                            </w:r>
                            <w:r>
                              <w:rPr/>
                              <w:t>F. Когда режим тревоги активизирован, на дисплее загораются десятичные точки в разрядах 100MHz и 10KHz.</w:t>
                            </w:r>
                          </w:p>
                          <w:p>
                            <w:pPr>
                              <w:pStyle w:val="31"/>
                              <w:ind w:left="567" w:hanging="0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ind w:left="851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БРАТИТЕ ВНИМАНИЕ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D8D8D8" w:val="clear"/>
                              <w:ind w:left="1134" w:hanging="24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Функция тревоги работает только при выключенном  радио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hd w:fill="D8D8D8" w:val="clear"/>
                              <w:ind w:left="1134" w:hanging="24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Когда функция тревоги активизирована (SCR-ON ил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DLY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), функция включения радио от ключа зажигания Ignition Key не работает.</w:t>
                            </w:r>
                          </w:p>
                          <w:p>
                            <w:pPr>
                              <w:pStyle w:val="Normal"/>
                              <w:ind w:left="909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4"/>
                              </w:rPr>
                              <w:t xml:space="preserve">Функция: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134" w:hanging="225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Если сигнальный кабель удален из гнезд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DATA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или вырезан до отключения функции тревоги, то в течение 10 минут будут раздаваться звуковые сигналы. При этом радио включается на 99 канале памяти в соответствии  с заранее запрограммированной частотой 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TSQ/DC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134" w:hanging="225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Если сигнал получен на 99 канале, то сигнал тревоги прекратитс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134" w:hanging="225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Также сигнал тревоги выключится, если нажать клавишу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SQ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ind w:left="1134" w:hanging="225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Соедините радио снова с сигнальным кабелем, чтобы вернуться к режиму тревоги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lang w:val="en-US"/>
                        </w:rPr>
                        <w:t>7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. Дополнительные функц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СИГНАЛ </w:t>
                      </w:r>
                      <w:r>
                        <w:rPr>
                          <w:lang w:val="en-US"/>
                        </w:rPr>
                        <w:t>“</w:t>
                      </w:r>
                      <w:r>
                        <w:rPr/>
                        <w:t>ТРЕВОГА</w:t>
                      </w:r>
                      <w:r>
                        <w:rPr>
                          <w:lang w:val="en-US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lang w:val="en-US"/>
                        </w:rPr>
                      </w:pPr>
                      <w:r>
                        <w:rPr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Этот сигнал прозвучит в результате несанкционированного перемещения радио (например кражи). Функция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“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ТРЕВОГА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”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необходима тогда, когда радио установлено в транспортном средстве.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hd w:fill="D8D8D8" w:val="clear"/>
                        <w:ind w:left="851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ОБРАТИТЕ ВНИМАНИЕ: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Перед поездкой отсоедините сигнальный кабель. 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>[ Способ 1]</w:t>
                      </w:r>
                    </w:p>
                    <w:p>
                      <w:pPr>
                        <w:pStyle w:val="Normal"/>
                        <w:ind w:left="1134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</w:rPr>
                        <w:t xml:space="preserve">Установка: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Подсоедините кабель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DC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к батарее автомобиля</w:t>
                      </w:r>
                      <w:r>
                        <w:rPr>
                          <w:color w:val="00000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91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Подключите сигнальный кабель к гнезду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DATA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на лицевой панели как показано. Подключите другой конец кабеля к определенной точке электросхемы автомобил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ind w:left="1491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Введите режим установок Parameter Setting,  нажимая клавишу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FUNC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в течение больше чем 2 секунд. Используйте Клавиши SQL или UP/DOWN, чтобы войти в меню и, вращая переключатель каналов, установите SCR-ON. Нажмите любую клавишу,  чтобы ввести параметр и выйти из режима установки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284"/>
                          <w:tab w:val="left" w:pos="1449" w:leader="none"/>
                        </w:tabs>
                        <w:ind w:left="1491" w:hanging="357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Выключите радио основным выключателем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PWR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. Индикатор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TX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должен быть освещен.</w:t>
                      </w:r>
                    </w:p>
                    <w:p>
                      <w:pPr>
                        <w:pStyle w:val="31"/>
                        <w:ind w:left="567" w:hanging="0"/>
                        <w:rPr>
                          <w:lang w:val="en-US"/>
                        </w:rPr>
                      </w:pPr>
                      <w:r>
                        <w:rPr/>
                        <w:t>Чтобы отключить функцию тревоги, включите радио, войдите в режим установки параметров снова, и выберите SCR-O</w:t>
                      </w:r>
                      <w:r>
                        <w:rPr>
                          <w:lang w:val="en-US"/>
                        </w:rPr>
                        <w:t>F</w:t>
                      </w:r>
                      <w:r>
                        <w:rPr/>
                        <w:t>F. Когда режим тревоги активизирован, на дисплее загораются десятичные точки в разрядах 100MHz и 10KHz.</w:t>
                      </w:r>
                    </w:p>
                    <w:p>
                      <w:pPr>
                        <w:pStyle w:val="31"/>
                        <w:ind w:left="567" w:hanging="0"/>
                        <w:rPr>
                          <w:rFonts w:eastAsia="Arial"/>
                        </w:rPr>
                      </w:pPr>
                      <w:r>
                        <w:rPr>
                          <w:rFonts w:eastAsia="Arial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hd w:fill="D8D8D8" w:val="clear"/>
                        <w:ind w:left="851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ОБРАТИТЕ ВНИМАНИЕ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D8D8D8" w:val="clear"/>
                        <w:ind w:left="1134" w:hanging="24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Функция тревоги работает только при выключенном  радио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hd w:fill="D8D8D8" w:val="clear"/>
                        <w:ind w:left="1134" w:hanging="24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Когда функция тревоги активизирована (SCR-ON ил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DLY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), функция включения радио от ключа зажигания Ignition Key не работает.</w:t>
                      </w:r>
                    </w:p>
                    <w:p>
                      <w:pPr>
                        <w:pStyle w:val="Normal"/>
                        <w:ind w:left="909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4"/>
                        </w:rPr>
                        <w:t xml:space="preserve">Функция: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134" w:hanging="225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Если сигнальный кабель удален из гнезда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DATA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или вырезан до отключения функции тревоги, то в течение 10 минут будут раздаваться звуковые сигналы. При этом радио включается на 99 канале памяти в соответствии  с заранее запрограммированной частотой 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TSQ/DC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134" w:hanging="225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Если сигнал получен на 99 канале, то сигнал тревоги прекратитс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134" w:hanging="225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Также сигнал тревоги выключится, если нажать клавишу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SQL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ind w:left="1134" w:hanging="225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Соедините радио снова с сигнальным кабелем, чтобы вернуться к режиму тревоги.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40280</wp:posOffset>
                </wp:positionH>
                <wp:positionV relativeFrom="paragraph">
                  <wp:posOffset>1828800</wp:posOffset>
                </wp:positionV>
                <wp:extent cx="548640" cy="18288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Кабель 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44pt;mso-position-vertical-relative:text;margin-left:17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Кабель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0280</wp:posOffset>
                </wp:positionH>
                <wp:positionV relativeFrom="paragraph">
                  <wp:posOffset>1828800</wp:posOffset>
                </wp:positionV>
                <wp:extent cx="548640" cy="18288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Кабель 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144pt;mso-position-vertical-relative:text;margin-left:176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Кабель 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31720</wp:posOffset>
                </wp:positionH>
                <wp:positionV relativeFrom="paragraph">
                  <wp:posOffset>3383280</wp:posOffset>
                </wp:positionV>
                <wp:extent cx="548640" cy="1828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 xml:space="preserve">Кабель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4.4pt;mso-wrap-distance-left:9.05pt;mso-wrap-distance-right:9.05pt;mso-wrap-distance-top:0pt;mso-wrap-distance-bottom:0pt;margin-top:266.4pt;mso-position-vertical-relative:text;margin-left:183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 xml:space="preserve">Кабель </w:t>
                      </w: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1463040</wp:posOffset>
                </wp:positionV>
                <wp:extent cx="1188720" cy="1828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Кабель питан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115.2pt;mso-position-vertical-relative:text;margin-left:23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Кабель пит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94760</wp:posOffset>
                </wp:positionH>
                <wp:positionV relativeFrom="paragraph">
                  <wp:posOffset>2377440</wp:posOffset>
                </wp:positionV>
                <wp:extent cx="1188720" cy="1828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872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аккумуляторная батаре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6pt;height:14.4pt;mso-wrap-distance-left:9.05pt;mso-wrap-distance-right:9.05pt;mso-wrap-distance-top:0pt;mso-wrap-distance-bottom:0pt;margin-top:187.2pt;mso-position-vertical-relative:text;margin-left:298.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>аккумуляторная батаре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40"/>
        </w:tabs>
        <w:ind w:left="240" w:hanging="2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rFonts w:ascii="Arial" w:hAnsi="Arial" w:cs="Arial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25"/>
        </w:tabs>
        <w:ind w:left="225" w:hanging="22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3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31">
    <w:name w:val="Основной текст с отступом 3"/>
    <w:basedOn w:val="Normal"/>
    <w:qFormat/>
    <w:pPr>
      <w:ind w:left="1134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Dema</cp:lastModifiedBy>
  <dcterms:modified xsi:type="dcterms:W3CDTF">2000-08-31T08:49:00Z</dcterms:modified>
  <cp:revision>124</cp:revision>
  <dc:subject/>
  <dc:title/>
</cp:coreProperties>
</file>