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069080</wp:posOffset>
            </wp:positionH>
            <wp:positionV relativeFrom="paragraph">
              <wp:posOffset>2468880</wp:posOffset>
            </wp:positionV>
            <wp:extent cx="1080135" cy="304165"/>
            <wp:effectExtent l="0" t="0" r="0" b="0"/>
            <wp:wrapTopAndBottom/>
            <wp:docPr id="1" name="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35" r="-1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11480</wp:posOffset>
            </wp:positionH>
            <wp:positionV relativeFrom="paragraph">
              <wp:posOffset>6492240</wp:posOffset>
            </wp:positionV>
            <wp:extent cx="1800225" cy="1028065"/>
            <wp:effectExtent l="0" t="0" r="0" b="0"/>
            <wp:wrapTopAndBottom/>
            <wp:docPr id="2" name="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6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971800</wp:posOffset>
            </wp:positionH>
            <wp:positionV relativeFrom="paragraph">
              <wp:posOffset>6492240</wp:posOffset>
            </wp:positionV>
            <wp:extent cx="1800225" cy="1227455"/>
            <wp:effectExtent l="0" t="0" r="0" b="0"/>
            <wp:wrapTopAndBottom/>
            <wp:docPr id="3" name="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6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1227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ge">
                  <wp:posOffset>1008380</wp:posOffset>
                </wp:positionV>
                <wp:extent cx="5400040" cy="86398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0040" cy="86398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thinThickMediumGap" w:sz="24" w:space="1" w:color="000000"/>
                              </w:pBdr>
                              <w:rPr>
                                <w:rFonts w:ascii="Arial" w:hAnsi="Arial" w:cs="Arial"/>
                                <w:color w:val="000000"/>
                                <w:spacing w:val="-6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  <w:lang w:val="en-US"/>
                              </w:rPr>
                              <w:t>5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pacing w:val="-6"/>
                              </w:rPr>
                              <w:t>. Основные операции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pacing w:val="-6"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</w:rPr>
                              <w:t xml:space="preserve">Установка CTCSS / </w:t>
                            </w:r>
                            <w:r>
                              <w:rPr>
                                <w:sz w:val="32"/>
                                <w:lang w:val="en-US"/>
                              </w:rPr>
                              <w:t>DCS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32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3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Многие репитеры требуют CTCSS тон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код как “ключ” для входа в систему, так называемый “селективный вызов”. Иногда CTCSS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спользуются на выходе репитера для того, чтобы открыть шумоподавитель определенной радиостанции. В этом режиме, радио абонент услышит вызывающего его через репитер другого абонента ТОЛЬКО тогда, когда соответствующий сигнал тона / код получен. Комбинация CTCSS шумоподавления и функци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кодов не доступна; для данного канала памяти может использоваться только один или другой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right="2268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жмите TS/DCS клавишу. Эти установки будут отображены значкам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 T/SQ/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на дисплее и частотой тон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CTC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или номером код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. Нажмите ту же самую клавишу, чтобы выбрат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T/SQ/DC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ак показано на рисунке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Числа типа 88.5 представляю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CTC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частоту в Гц. Когда это отображено только с T значком, радио передае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CTCS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тон в то время когда кнопка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PTT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нажата (кодирование)  и репитер предоставляет доступ к радиоканалу той радиостанции, которая посылает тон частотой 88.5 Гц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Нажмите ту же клавишу снова так, чтобы значок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SQ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появился на дисплее. Тогда включится режим декодера CTCSS на этой частоте. Таким образом будет включен режим тонового шумоподавителя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SQ.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1491" w:hanging="357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Нажмите ту же клавишу снова, чтобы на дисплее был отображен номер с 3 цифрами и значок  DCS. Это - код DCS, кодер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/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екодер DCS кодов включен.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Для выбора частот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CTCS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ил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, вращайте переключатель каналов или нажмите UP/DOWN клавиши, чтобы изменить тон или код. Нажмите любую клавишу кроме клавиши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S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/UP/DOWN, чтобы ввести установку и возвратитесь к первоначальному состоянию. Значок T/SQ/DCS на дисплее указывает текущее состояние. Чтобы выключить режим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 xml:space="preserve">CTCSS/DCS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кодирования нужно просто нажимать клавишу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lang w:val="en-US"/>
                              </w:rPr>
                              <w:t>TSDCS  и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 xml:space="preserve"> значок T/TQ/DCS исчезнет. </w:t>
                            </w:r>
                          </w:p>
                          <w:p>
                            <w:pPr>
                              <w:pStyle w:val="Normal"/>
                              <w:ind w:left="567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/>
                            </w:pPr>
                            <w:r>
                              <w:rPr/>
                              <w:t>Частоты кодера</w:t>
                            </w:r>
                            <w:r>
                              <w:rPr>
                                <w:lang w:val="en-US"/>
                              </w:rPr>
                              <w:t>/</w:t>
                            </w:r>
                            <w:r>
                              <w:rPr/>
                              <w:t xml:space="preserve">декодера </w:t>
                            </w:r>
                            <w:r>
                              <w:rPr>
                                <w:lang w:val="en-US"/>
                              </w:rPr>
                              <w:t xml:space="preserve">CTCSS </w:t>
                            </w:r>
                            <w:r>
                              <w:rPr/>
                              <w:t xml:space="preserve">могут быть установлены с разными значениями. При установке частоты кодера частота декодера автоматически установится такой же, но ее можно изменить. Стандартный набор 39 различных тонов </w:t>
                            </w:r>
                            <w:r>
                              <w:rPr>
                                <w:lang w:val="en-US"/>
                              </w:rPr>
                              <w:t>CTCSS</w:t>
                            </w:r>
                            <w:r>
                              <w:rPr/>
                              <w:t xml:space="preserve"> доступен как показано на диаграмме ниже. Коды DCS для кодера /декодера не могут быть разными, они  выбираются из списка 104 кодов как показано ниже.</w:t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567" w:right="0" w:hanging="0"/>
                              <w:rPr>
                                <w:sz w:val="6"/>
                                <w:lang w:val="en-US"/>
                              </w:rPr>
                            </w:pPr>
                            <w:r>
                              <w:rPr>
                                <w:sz w:val="6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D8D8D8" w:val="clear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ОБРАТИТЕ ВНИМАНИЕ: В зависимости от уровня девиации приходящий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кодированный сигнал может не открыть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шумоподавитель вашей станции. Если это происходит, возвратитесь к установке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режима и нажмите клавишу CALL. На дисплее появится десятичная точка в разряде 10MHz ; после этого установите нужный код. Эта установка может также быть сохранена в канале памяти.</w:t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rPr>
                                <w:rFonts w:ascii="Arial" w:hAnsi="Arial" w:cs="Arial"/>
                                <w:color w:val="000000"/>
                                <w:sz w:val="6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6"/>
                              </w:rPr>
                            </w:r>
                          </w:p>
                          <w:p>
                            <w:pPr>
                              <w:pStyle w:val="Style14"/>
                              <w:ind w:left="0" w:right="0" w:hanging="0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2pt;height:680.3pt;mso-wrap-distance-left:9.05pt;mso-wrap-distance-right:9.05pt;mso-wrap-distance-top:0pt;mso-wrap-distance-bottom:0pt;margin-top:79.4pt;mso-position-vertical-relative:page;margin-left:85.0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bottom w:val="thinThickMediumGap" w:sz="24" w:space="1" w:color="000000"/>
                        </w:pBdr>
                        <w:rPr>
                          <w:rFonts w:ascii="Arial" w:hAnsi="Arial" w:cs="Arial"/>
                          <w:color w:val="000000"/>
                          <w:spacing w:val="-6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pacing w:val="-6"/>
                          <w:lang w:val="en-US"/>
                        </w:rPr>
                        <w:t>5</w:t>
                      </w:r>
                      <w:r>
                        <w:rPr>
                          <w:rFonts w:cs="Arial" w:ascii="Arial" w:hAnsi="Arial"/>
                          <w:color w:val="000000"/>
                          <w:spacing w:val="-6"/>
                        </w:rPr>
                        <w:t>. Основные операции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000000"/>
                          <w:spacing w:val="-6"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</w:rPr>
                        <w:t xml:space="preserve">Установка CTCSS / </w:t>
                      </w:r>
                      <w:r>
                        <w:rPr>
                          <w:sz w:val="32"/>
                          <w:lang w:val="en-US"/>
                        </w:rPr>
                        <w:t>DCS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  <w:sz w:val="32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32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Многие репитеры требуют CTCSS тон ил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код как “ключ” для входа в систему, так называемый “селективный вызов”. Иногда CTCSS ил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спользуются на выходе репитера для того, чтобы открыть шумоподавитель определенной радиостанции. В этом режиме, радио абонент услышит вызывающего его через репитер другого абонента ТОЛЬКО тогда, когда соответствующий сигнал тона / код получен. Комбинация CTCSS шумоподавления и функци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кодов не доступна; для данного канала памяти может использоваться только один или другой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right="2268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жмите TS/DCS клавишу. Эти установки будут отображены значками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 T/SQ/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на дисплее и частотой тон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CTCSS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или номером код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. Нажмите ту же самую клавишу, чтобы выбрать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T/SQ/DCS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как показано на рисунке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Числа типа 88.5 представляют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CTCS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частоту в Гц. Когда это отображено только с T значком, радио передает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CTCSS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тон в то время когда кнопка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PTT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нажата (кодирование)  и репитер предоставляет доступ к радиоканалу той радиостанции, которая посылает тон частотой 88.5 Гц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Нажмите ту же клавишу снова так, чтобы значок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SQ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появился на дисплее. Тогда включится режим декодера CTCSS на этой частоте. Таким образом будет включен режим тонового шумоподавителя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SQ.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ind w:left="1491" w:hanging="357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Нажмите ту же клавишу снова, чтобы на дисплее был отображен номер с 3 цифрами и значок  DCS. Это - код DCS, кодер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/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>декодер DCS кодов включен.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Для выбора частот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CTCS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ил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, вращайте переключатель каналов или нажмите UP/DOWN клавиши, чтобы изменить тон или код. Нажмите любую клавишу кроме клавиши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SDCS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/UP/DOWN, чтобы ввести установку и возвратитесь к первоначальному состоянию. Значок T/SQ/DCS на дисплее указывает текущее состояние. Чтобы выключить режим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 xml:space="preserve">CTCSS/DCS 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кодирования нужно просто нажимать клавишу </w:t>
                      </w:r>
                      <w:r>
                        <w:rPr>
                          <w:rFonts w:cs="Arial" w:ascii="Arial" w:hAnsi="Arial"/>
                          <w:color w:val="000000"/>
                          <w:lang w:val="en-US"/>
                        </w:rPr>
                        <w:t>TSDCS  и</w:t>
                      </w:r>
                      <w:r>
                        <w:rPr>
                          <w:rFonts w:cs="Arial" w:ascii="Arial" w:hAnsi="Arial"/>
                          <w:color w:val="000000"/>
                        </w:rPr>
                        <w:t xml:space="preserve"> значок T/TQ/DCS исчезнет. </w:t>
                      </w:r>
                    </w:p>
                    <w:p>
                      <w:pPr>
                        <w:pStyle w:val="Normal"/>
                        <w:ind w:left="567" w:hanging="0"/>
                        <w:jc w:val="both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Style14"/>
                        <w:ind w:left="567" w:right="0" w:hanging="0"/>
                        <w:rPr/>
                      </w:pPr>
                      <w:r>
                        <w:rPr/>
                        <w:t>Частоты кодера</w:t>
                      </w:r>
                      <w:r>
                        <w:rPr>
                          <w:lang w:val="en-US"/>
                        </w:rPr>
                        <w:t>/</w:t>
                      </w:r>
                      <w:r>
                        <w:rPr/>
                        <w:t xml:space="preserve">декодера </w:t>
                      </w:r>
                      <w:r>
                        <w:rPr>
                          <w:lang w:val="en-US"/>
                        </w:rPr>
                        <w:t xml:space="preserve">CTCSS </w:t>
                      </w:r>
                      <w:r>
                        <w:rPr/>
                        <w:t xml:space="preserve">могут быть установлены с разными значениями. При установке частоты кодера частота декодера автоматически установится такой же, но ее можно изменить. Стандартный набор 39 различных тонов </w:t>
                      </w:r>
                      <w:r>
                        <w:rPr>
                          <w:lang w:val="en-US"/>
                        </w:rPr>
                        <w:t>CTCSS</w:t>
                      </w:r>
                      <w:r>
                        <w:rPr/>
                        <w:t xml:space="preserve"> доступен как показано на диаграмме ниже. Коды DCS для кодера /декодера не могут быть разными, они  выбираются из списка 104 кодов как показано ниже.</w:t>
                      </w:r>
                    </w:p>
                    <w:p>
                      <w:pPr>
                        <w:pStyle w:val="Style14"/>
                        <w:ind w:left="56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56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56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56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56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56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56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56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56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567" w:right="0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Style14"/>
                        <w:ind w:left="567" w:right="0" w:hanging="0"/>
                        <w:rPr>
                          <w:sz w:val="6"/>
                          <w:lang w:val="en-US"/>
                        </w:rPr>
                      </w:pPr>
                      <w:r>
                        <w:rPr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Style14"/>
                        <w:ind w:left="567" w:right="0" w:hanging="0"/>
                        <w:rPr>
                          <w:sz w:val="6"/>
                          <w:lang w:val="en-US"/>
                        </w:rPr>
                      </w:pPr>
                      <w:r>
                        <w:rPr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Style14"/>
                        <w:ind w:left="567" w:right="0" w:hanging="0"/>
                        <w:rPr>
                          <w:sz w:val="6"/>
                          <w:lang w:val="en-US"/>
                        </w:rPr>
                      </w:pPr>
                      <w:r>
                        <w:rPr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Style14"/>
                        <w:ind w:left="567" w:right="0" w:hanging="0"/>
                        <w:rPr>
                          <w:sz w:val="6"/>
                          <w:lang w:val="en-US"/>
                        </w:rPr>
                      </w:pPr>
                      <w:r>
                        <w:rPr>
                          <w:sz w:val="6"/>
                          <w:lang w:val="en-US"/>
                        </w:rPr>
                      </w:r>
                    </w:p>
                    <w:p>
                      <w:pPr>
                        <w:pStyle w:val="Normal"/>
                        <w:shd w:fill="D8D8D8" w:val="clear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ОБРАТИТЕ ВНИМАНИЕ: В зависимости от уровня девиации приходящий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DCS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кодированный сигнал может не открыть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DCS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шумоподавитель вашей станции. Если это происходит, возвратитесь к установке 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DCS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режима и нажмите клавишу CALL. На дисплее появится десятичная точка в разряде 10MHz ; после этого установите нужный код. Эта установка может также быть сохранена в канале памяти.</w:t>
                      </w:r>
                    </w:p>
                    <w:p>
                      <w:pPr>
                        <w:pStyle w:val="Style14"/>
                        <w:ind w:left="0" w:right="0" w:hanging="0"/>
                        <w:rPr>
                          <w:rFonts w:ascii="Arial" w:hAnsi="Arial" w:cs="Arial"/>
                          <w:color w:val="000000"/>
                          <w:sz w:val="6"/>
                        </w:rPr>
                      </w:pPr>
                      <w:r>
                        <w:rPr>
                          <w:rFonts w:cs="Arial"/>
                          <w:color w:val="000000"/>
                          <w:sz w:val="6"/>
                        </w:rPr>
                      </w:r>
                    </w:p>
                    <w:p>
                      <w:pPr>
                        <w:pStyle w:val="Style14"/>
                        <w:ind w:left="0" w:right="0" w:hanging="0"/>
                        <w:rPr/>
                      </w:pPr>
                      <w:r>
                        <w:rPr/>
                        <w:t>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83895</wp:posOffset>
                </wp:positionH>
                <wp:positionV relativeFrom="paragraph">
                  <wp:posOffset>7589520</wp:posOffset>
                </wp:positionV>
                <wp:extent cx="1371600" cy="18288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>CTCSS частоты (Гц)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597.6pt;mso-position-vertical-relative:text;margin-left:53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000000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>CTCSS частоты (Гц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154680</wp:posOffset>
                </wp:positionH>
                <wp:positionV relativeFrom="paragraph">
                  <wp:posOffset>7772400</wp:posOffset>
                </wp:positionV>
                <wp:extent cx="1371600" cy="1828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82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  <w:lang w:val="en-US"/>
                              </w:rPr>
                              <w:t>DCS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16"/>
                              </w:rPr>
                              <w:t xml:space="preserve"> Коды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4.4pt;mso-wrap-distance-left:9.05pt;mso-wrap-distance-right:9.05pt;mso-wrap-distance-top:0pt;mso-wrap-distance-bottom:0pt;margin-top:612pt;mso-position-vertical-relative:text;margin-left:248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16"/>
                          <w:lang w:val="en-US"/>
                        </w:rPr>
                        <w:t>DCS</w:t>
                      </w:r>
                      <w:r>
                        <w:rPr>
                          <w:rFonts w:cs="Arial" w:ascii="Arial" w:hAnsi="Arial"/>
                          <w:color w:val="000000"/>
                          <w:sz w:val="16"/>
                        </w:rPr>
                        <w:t xml:space="preserve"> Код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28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color w:val="00000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Arial" w:hAnsi="Arial" w:cs="Arial"/>
      <w:b/>
      <w:color w:val="000000"/>
    </w:rPr>
  </w:style>
  <w:style w:type="paragraph" w:styleId="TextBodyIndent">
    <w:name w:val="Body Text Indent"/>
    <w:basedOn w:val="Normal"/>
    <w:pPr>
      <w:ind w:left="1701" w:hanging="0"/>
      <w:jc w:val="both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jc w:val="both"/>
    </w:pPr>
    <w:rPr>
      <w:rFonts w:ascii="Arial" w:hAnsi="Arial" w:cs="Arial"/>
      <w:color w:val="000000"/>
    </w:rPr>
  </w:style>
  <w:style w:type="paragraph" w:styleId="Style14">
    <w:name w:val="Цитата"/>
    <w:basedOn w:val="Normal"/>
    <w:qFormat/>
    <w:pPr>
      <w:ind w:left="567" w:right="2268" w:hanging="0"/>
      <w:jc w:val="both"/>
    </w:pPr>
    <w:rPr>
      <w:rFonts w:ascii="Arial" w:hAnsi="Arial" w:cs="Arial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12T13:03:00Z</dcterms:created>
  <dc:creator>AL</dc:creator>
  <dc:description/>
  <dc:language>en-US</dc:language>
  <cp:lastModifiedBy>Dema</cp:lastModifiedBy>
  <dcterms:modified xsi:type="dcterms:W3CDTF">2000-08-30T11:04:00Z</dcterms:modified>
  <cp:revision>81</cp:revision>
  <dc:subject/>
  <dc:title/>
</cp:coreProperties>
</file>