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09060</wp:posOffset>
            </wp:positionH>
            <wp:positionV relativeFrom="paragraph">
              <wp:posOffset>4297680</wp:posOffset>
            </wp:positionV>
            <wp:extent cx="1440180" cy="459105"/>
            <wp:effectExtent l="0" t="0" r="0" b="0"/>
            <wp:wrapTopAndBottom/>
            <wp:docPr id="1" name="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0180" cy="459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</w:rPr>
                              <w:t>9. Эксплуатация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Заводские установк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а заводе установлены следующие параметры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tbl>
                            <w:tblPr>
                              <w:tblW w:w="821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738"/>
                              <w:gridCol w:w="2738"/>
                              <w:gridCol w:w="2738"/>
                            </w:tblGrid>
                            <w:tr>
                              <w:trPr/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DR135T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DR135E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VFO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частота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145.00 MHz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145.00 MH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 xml:space="preserve">CALL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частота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145.00 MHz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145.00 MH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Каналы  памяти 0-99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Направление смещения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Частота смещения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- 600 kHz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- 600 kH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Шаг канала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5 kHz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12.5 kH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Установка тона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Частота тона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88.5 Hz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88.5 Hz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DC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декодер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DC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 xml:space="preserve"> кодер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023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02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ыходная мощность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ысокая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Высока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Блокировка клавиатуры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Отключена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Отключ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TOT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Отключена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Отключ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APO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Отключена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Отключе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</w:rPr>
                                    <w:t>Уровень шумоподавителя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lang w:val="en-US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Процедура сброса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right="226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Сброс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трансивера в заводские установки: удерживая клавишу FUN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включите питание. </w:t>
                            </w:r>
                          </w:p>
                          <w:p>
                            <w:pPr>
                              <w:pStyle w:val="Normal"/>
                              <w:ind w:left="1134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right="226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ри этом должны засветится все элементы индикатора 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LCD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).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братите внимание: Будьте осторожны при сбросе, так как все параметры настройки будут возвращены к заводским установкам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3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</w:rPr>
                        <w:t>9. Эксплуатация</w:t>
                      </w:r>
                      <w:r>
                        <w:rPr>
                          <w:rFonts w:cs="Arial" w:ascii="Arial" w:hAnsi="Arial"/>
                          <w:b/>
                          <w:color w:val="000000"/>
                          <w:sz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Заводские установк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На заводе установлены следующие параметры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tbl>
                      <w:tblPr>
                        <w:tblW w:w="821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738"/>
                        <w:gridCol w:w="2738"/>
                        <w:gridCol w:w="2738"/>
                      </w:tblGrid>
                      <w:tr>
                        <w:trPr/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DR135T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DR135E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VF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частота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145.00 MHz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145.00 MH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CAL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частота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145.00 MHz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145.00 MH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аналы  памяти 0-99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аправление смещения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Частота смещения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- 600 kHz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- 600 kH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Шаг канала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5 kHz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12.5 kH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становка тона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Частота тона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88.5 Hz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88.5 Hz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DC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декодер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DC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кодер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023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02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ыходная мощность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ысокая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ысока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локировка клавиатуры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Отключена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Отключ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TOT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Отключена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Отключ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APO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Отключена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Отключе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ровень шумоподавителя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Процедура сброса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1134" w:right="226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Сброс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трансивера в заводские установки: удерживая клавишу FUNC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включите питание. </w:t>
                      </w:r>
                    </w:p>
                    <w:p>
                      <w:pPr>
                        <w:pStyle w:val="Normal"/>
                        <w:ind w:left="1134" w:right="2268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1134" w:right="226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При этом должны засветится все элементы индикатора (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LCD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). 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hd w:fill="D8D8D8" w:val="clear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Обратите внимание: Будьте осторожны при сбросе, так как все параметры настройки будут возвращены к заводским установкам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3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1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31">
    <w:name w:val="Основной текст с отступом 3"/>
    <w:basedOn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AL</cp:lastModifiedBy>
  <dcterms:modified xsi:type="dcterms:W3CDTF">2000-08-30T11:19:00Z</dcterms:modified>
  <cp:revision>160</cp:revision>
  <dc:subject/>
  <dc:title/>
</cp:coreProperties>
</file>