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jc w:val="right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Приложение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pacing w:val="-6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2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992"/>
                              <w:gridCol w:w="1276"/>
                              <w:gridCol w:w="1701"/>
                              <w:gridCol w:w="2977"/>
                            </w:tblGrid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Комманда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Короткая форма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rFonts w:ascii="Helvetica-Condensed-Bold;Arial" w:hAnsi="Helvetica-Condensed-Bold;Arial" w:cs="Helvetica-Condensed-Bold;Arial"/>
                                      <w:b/>
                                      <w:b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П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умолчанию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jc w:val="center"/>
                                    <w:rPr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Helvetica-Condensed-Bold;Arial" w:ascii="Helvetica-Condensed-Bold;Arial" w:hAnsi="Helvetica-Condensed-Bold;Arial"/>
                                      <w:b/>
                                      <w:color w:val="000000"/>
                                      <w:sz w:val="16"/>
                                    </w:rPr>
                                    <w:t>Параметры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2"/>
                                    <w:jc w:val="center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Описани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FIRMRN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FI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The other station sends a notice (packet) to you if it is not ready to receive data. When ON, receiving such a notice causes the TNC to suspend transmission until it receives a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“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read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”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 notice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FLOW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F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When ON, starting key entry causes the computer to stop displaying received packe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FRACK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F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2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Specifies the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interval from one transmission until retry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 of transmission. The unit of the parameter is 1 secon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GBAU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G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4800/96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elects 4800 or 9600 bps as the transfer rate between the TNC and the GPS receiver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GPSSEN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GPSS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159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haracter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content of the data to be output to the GPS receiver; this data is used to program the default settings on the receiver. The output data is not stored in memory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GPSTEX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GPS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$PNT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6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haracter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type of a message to be determined by LTEXT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HBAUD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HB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200/960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elects 1200 or 9600 bps as the transfer rate between packet station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OCATI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O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VERY 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VERY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AFTER 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 n = 0 - 250 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If set to EVERY, sends GPS data at intervals of the specified period (n). If set to AFTER, sends GPS data only once after the specified period (n). The unit of n is 10 second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PATH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PA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GPS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Call1 ( VI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all2, call3, ...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call9 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calls signs to send GPS data. Call 1 is the call sign of the destination. Call2 to call9 are call signs of stations to be digipeated through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TEX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159 c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с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haracters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content of a message to be included in GPS data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TM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LT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250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interval for displaying a message determined by LTEXT on the screen; a message appears like a received beacon packet. The unit of the parameter is 1 second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COM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CO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When ON, causes the TNC to also monitor control packets. When OFF, causes it to monitor only information packe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CO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C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FF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When ON, causes the TNC to monitor other stations while in connection with the target statio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ONITOR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When ON, causes the TNC to monitor packets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Heading1"/>
                                    <w:rPr>
                                      <w:b w:val="false"/>
                                      <w:b w:val="false"/>
                                      <w:sz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</w:rPr>
                                    <w:t>MRP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R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/OFF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When ON, causes the TNC to display the entire digipeat list for monitored packet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YCALL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M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NOCALL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6 characters +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SSID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your call sign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ACLEN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0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–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 255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the maximum length of the data portion of a packet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80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ACTIME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ACT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AFTER 1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EVERY/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 xml:space="preserve">AFTER n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241" w:firstLine="241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( n = 0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~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250 )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99" w:type="dxa"/>
                                    <w:right w:w="99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If set to EVERY, sends a packet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at interval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 xml:space="preserve"> of the specified period (n). If set to AFTER, sends a packet only once after the specified period of (n). The unit of n is 100 milliseconds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ERSIS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Specifies a parameter to calculate probability for the PERSIST/SLOTTIME method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PERSIST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PP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-241" w:firstLine="241"/>
                                    <w:rPr>
                                      <w:rFonts w:ascii="Arial" w:hAnsi="Arial" w:cs="Arial"/>
                                      <w:color w:val="000000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6"/>
                                    </w:rPr>
                                    <w:t>ON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color w:val="000000"/>
                                      <w:sz w:val="1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4"/>
                                    </w:rPr>
                                    <w:t>Causes the TNC to use the PERSIST/SLOTTIME method when ON, or the DWAIT method when OFF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4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jc w:val="right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Приложение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pacing w:val="-6"/>
                          <w:lang w:val="en-US"/>
                        </w:rPr>
                      </w:r>
                    </w:p>
                    <w:tbl>
                      <w:tblPr>
                        <w:tblW w:w="82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992"/>
                        <w:gridCol w:w="1276"/>
                        <w:gridCol w:w="1701"/>
                        <w:gridCol w:w="2977"/>
                      </w:tblGrid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Комманда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Короткая форма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rFonts w:ascii="Helvetica-Condensed-Bold;Arial" w:hAnsi="Helvetica-Condensed-Bold;Arial" w:cs="Helvetica-Condensed-Bold;Arial"/>
                                <w:b/>
                                <w:b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По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умолчанию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jc w:val="center"/>
                              <w:rPr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Helvetica-Condensed-Bold;Arial" w:ascii="Helvetica-Condensed-Bold;Arial" w:hAnsi="Helvetica-Condensed-Bold;Arial"/>
                                <w:b/>
                                <w:color w:val="000000"/>
                                <w:sz w:val="16"/>
                              </w:rPr>
                              <w:t>Параметры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2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Описани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FIRMRN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FI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The other station sends a notice (packet) to you if it is not ready to receive data. When ON, receiving such a notice causes the TNC to suspend transmission until it receives a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read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 notice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FLOW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F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When ON, starting key entry causes the computer to stop displaying received packe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FRACK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F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2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Specifies the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interval from one transmission until retr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 of transmission. The unit of the parameter is 1 secon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GBAU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G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4800/96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elects 4800 or 9600 bps as the transfer rate between the TNC and the GPS receiver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GPSSEN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GPSS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159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haracter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content of the data to be output to the GPS receiver; this data is used to program the default settings on the receiver. The output data is not stored in memory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GPSTEX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GPS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$PNT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6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haracter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type of a message to be determined by LTEXT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HBAUD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HB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200/960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elects 1200 or 9600 bps as the transfer rate between packet stations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OCATI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O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VERY 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VERY/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AFTER n 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 n = 0 - 250 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If set to EVERY, sends GPS data at intervals of the specified period (n). If set to AFTER, sends GPS data only once after the specified period (n). The unit of n is 10 seconds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PATH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PA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GPS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Call1 ( VIA 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all2, call3, ...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all9 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calls signs to send GPS data. Call 1 is the call sign of the destination. Call2 to call9 are call signs of stations to be digipeated through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TEX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159 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с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haracters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content of a message to be included in GPS data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TM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LT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250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interval for displaying a message determined by LTEXT on the screen; a message appears like a received beacon packet. The unit of the parameter is 1 second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COM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CO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When ON, causes the TNC to also monitor control packets. When OFF, causes it to monitor only information packets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CO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C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FF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When ON, causes the TNC to monitor other stations while in connection with the target statio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ONITOR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When ON, causes the TNC to monitor packets.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Heading1"/>
                              <w:rPr>
                                <w:b w:val="false"/>
                                <w:b w:val="false"/>
                                <w:sz w:val="16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</w:rPr>
                              <w:t>MRP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R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/OFF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When ON, causes the TNC to display the entire digipeat list for monitored packet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YCALL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M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NOCALL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6 characters +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SSID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your call sign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ACLEN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0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–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255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the maximum length of the data portion of a packet.</w:t>
                            </w:r>
                          </w:p>
                        </w:tc>
                      </w:tr>
                      <w:tr>
                        <w:trPr>
                          <w:trHeight w:val="780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ACTIME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ACT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AFTER 10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EVERY/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AFTER n </w:t>
                            </w:r>
                          </w:p>
                          <w:p>
                            <w:pPr>
                              <w:pStyle w:val="Normal"/>
                              <w:ind w:left="-241" w:firstLine="241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( n = 0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~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250 )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tcMar>
                              <w:left w:w="99" w:type="dxa"/>
                              <w:right w:w="99" w:type="dxa"/>
                            </w:tcMar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If set to EVERY, sends a packet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at interval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 xml:space="preserve"> of the specified period (n). If set to AFTER, sends a packet only once after the specified period of (n). The unit of n is 100 milliseconds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ERSIS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Specifies a parameter to calculate probability for the PERSIST/SLOTTIME method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PERSIST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PP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-241" w:firstLine="241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ON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4"/>
                              </w:rPr>
                              <w:t>Causes the TNC to use the PERSIST/SLOTTIME method when ON, or the DWAIT method when OFF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4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-Condensed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1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1T08:35:00Z</dcterms:modified>
  <cp:revision>190</cp:revision>
  <dc:subject/>
  <dc:title/>
</cp:coreProperties>
</file>