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13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77875</wp:posOffset>
            </wp:positionH>
            <wp:positionV relativeFrom="paragraph">
              <wp:posOffset>1463040</wp:posOffset>
            </wp:positionV>
            <wp:extent cx="1328420" cy="899160"/>
            <wp:effectExtent l="0" t="0" r="0" b="0"/>
            <wp:wrapTopAndBottom/>
            <wp:docPr id="1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8420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94760</wp:posOffset>
            </wp:positionH>
            <wp:positionV relativeFrom="paragraph">
              <wp:posOffset>1463040</wp:posOffset>
            </wp:positionV>
            <wp:extent cx="539750" cy="944880"/>
            <wp:effectExtent l="0" t="0" r="0" b="0"/>
            <wp:wrapTopAndBottom/>
            <wp:docPr id="2" name="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" r="-2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77875</wp:posOffset>
            </wp:positionH>
            <wp:positionV relativeFrom="paragraph">
              <wp:posOffset>3017520</wp:posOffset>
            </wp:positionV>
            <wp:extent cx="1080135" cy="644525"/>
            <wp:effectExtent l="0" t="0" r="0" b="0"/>
            <wp:wrapTopAndBottom/>
            <wp:docPr id="3" name="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7" r="-1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27730</wp:posOffset>
            </wp:positionH>
            <wp:positionV relativeFrom="paragraph">
              <wp:posOffset>3017520</wp:posOffset>
            </wp:positionV>
            <wp:extent cx="1080135" cy="590550"/>
            <wp:effectExtent l="0" t="0" r="0" b="0"/>
            <wp:wrapTopAndBottom/>
            <wp:docPr id="4" name="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27" r="-1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777875</wp:posOffset>
            </wp:positionH>
            <wp:positionV relativeFrom="paragraph">
              <wp:posOffset>4206240</wp:posOffset>
            </wp:positionV>
            <wp:extent cx="1259840" cy="364490"/>
            <wp:effectExtent l="0" t="0" r="0" b="0"/>
            <wp:wrapTopAndBottom/>
            <wp:docPr id="5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48" r="-1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83895</wp:posOffset>
            </wp:positionH>
            <wp:positionV relativeFrom="paragraph">
              <wp:posOffset>5212080</wp:posOffset>
            </wp:positionV>
            <wp:extent cx="1440180" cy="342265"/>
            <wp:effectExtent l="0" t="0" r="0" b="0"/>
            <wp:wrapTopAndBottom/>
            <wp:docPr id="6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8" r="-1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342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063875</wp:posOffset>
            </wp:positionH>
            <wp:positionV relativeFrom="paragraph">
              <wp:posOffset>4297680</wp:posOffset>
            </wp:positionV>
            <wp:extent cx="288290" cy="182880"/>
            <wp:effectExtent l="0" t="0" r="0" b="0"/>
            <wp:wrapTopAndBottom/>
            <wp:docPr id="7" name="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75" r="-4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82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619625</wp:posOffset>
            </wp:positionH>
            <wp:positionV relativeFrom="paragraph">
              <wp:posOffset>4297680</wp:posOffset>
            </wp:positionV>
            <wp:extent cx="360045" cy="196850"/>
            <wp:effectExtent l="0" t="0" r="0" b="0"/>
            <wp:wrapTopAndBottom/>
            <wp:docPr id="8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4" t="-62" r="-3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063875</wp:posOffset>
            </wp:positionH>
            <wp:positionV relativeFrom="paragraph">
              <wp:posOffset>4754880</wp:posOffset>
            </wp:positionV>
            <wp:extent cx="288290" cy="171450"/>
            <wp:effectExtent l="0" t="0" r="0" b="0"/>
            <wp:wrapTopAndBottom/>
            <wp:docPr id="9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19625</wp:posOffset>
            </wp:positionH>
            <wp:positionV relativeFrom="paragraph">
              <wp:posOffset>4754880</wp:posOffset>
            </wp:positionV>
            <wp:extent cx="360045" cy="258445"/>
            <wp:effectExtent l="0" t="0" r="0" b="0"/>
            <wp:wrapTopAndBottom/>
            <wp:docPr id="1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2" r="-4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970530</wp:posOffset>
            </wp:positionH>
            <wp:positionV relativeFrom="paragraph">
              <wp:posOffset>5303520</wp:posOffset>
            </wp:positionV>
            <wp:extent cx="360045" cy="213360"/>
            <wp:effectExtent l="0" t="0" r="0" b="0"/>
            <wp:wrapTopAndBottom/>
            <wp:docPr id="1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4" t="-75" r="-4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80360</wp:posOffset>
            </wp:positionH>
            <wp:positionV relativeFrom="paragraph">
              <wp:posOffset>5852160</wp:posOffset>
            </wp:positionV>
            <wp:extent cx="720090" cy="260985"/>
            <wp:effectExtent l="0" t="0" r="0" b="0"/>
            <wp:wrapTopAndBottom/>
            <wp:docPr id="12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1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67" r="-2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619625</wp:posOffset>
            </wp:positionH>
            <wp:positionV relativeFrom="paragraph">
              <wp:posOffset>5303520</wp:posOffset>
            </wp:positionV>
            <wp:extent cx="320675" cy="899795"/>
            <wp:effectExtent l="0" t="0" r="0" b="0"/>
            <wp:wrapTopAndBottom/>
            <wp:docPr id="13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5" t="-19" r="-5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2. Стандартные аксессуа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  <w:t xml:space="preserve">Тщательно распакуйте, чтобы удостовериться, что  следующие элементы  есть в пакете в дополнение к этому руководству: </w:t>
                            </w:r>
                          </w:p>
                          <w:p>
                            <w:pPr>
                              <w:pStyle w:val="3"/>
                              <w:ind w:left="567" w:hanging="0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82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08"/>
                              <w:gridCol w:w="4108"/>
                            </w:tblGrid>
                            <w:tr>
                              <w:trPr/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DR-135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Микрофон EMS-53 или EMS-56 (с вспомогательной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DTMF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клавиатурой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Провода питания трансивера с держателем плавкого предохранителя (UA0038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Скоба для установки в автомобиле. (FM0078Z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абель тревоги А  (с проводом UX125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омплект для установки скобы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Черные винты (M4*8mm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Винты (M5*20mm)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4 шт. (AE0012)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4 штю (AJ0003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Винты (M5*20mm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шайба (AZ0010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4 шт. (AA0013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S-шайба (AZ000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0" w:hRule="atLeast"/>
                              </w:trPr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color w:val="000000"/>
                                      <w:sz w:val="22"/>
                                    </w:rPr>
                                    <w:t>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2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абель тревоги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 (для расширения UX1260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3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/>
                                    <w:t>Этикетки охранной сигнализации 2 шт. (PR0454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нструкция пользователя (PS034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Гарантийное свидетельство (только для DR-135T) (PH0009A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CD-ROM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и о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писание EJ-41U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(только для версии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DR-135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41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>Гайка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  (M5)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lang w:val="en-US"/>
                                    </w:rPr>
                                    <w:t xml:space="preserve">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Маленький гаечный ключ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4 шт. (AN0002)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  <w:t xml:space="preserve">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 xml:space="preserve"> (FM0079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Запасные плавкие предохранител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1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2"/>
                                    </w:rPr>
                                    <w:t>2 шт.  (EF0005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тандартные набор может незначительно измениться в зависимости от версии трансивера, которую Вы купили. Пожалуйста, войдите в контакт с ваш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илером, если у Вас возникли какие-либо вопросы.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 и уполномоченные дилеры не ответственны за любы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 xml:space="preserve">типографские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ошибки, которые могут иметься в этом руководстве. Стандартный набор аксессуаров может изменяться без уведомл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>Гарантийный поли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жалуйста, обратитесь к приложенной гарантийной информации, или войдите в контакт с вашим уполномоченны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linc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илером / дистрибьютором для его получения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2. Стандартные аксессуар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  <w:t xml:space="preserve">Тщательно распакуйте, чтобы удостовериться, что  следующие элементы  есть в пакете в дополнение к этому руководству: </w:t>
                      </w:r>
                    </w:p>
                    <w:p>
                      <w:pPr>
                        <w:pStyle w:val="3"/>
                        <w:ind w:left="567" w:hanging="0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82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08"/>
                        <w:gridCol w:w="4108"/>
                      </w:tblGrid>
                      <w:tr>
                        <w:trPr/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R-135</w:t>
                            </w:r>
                          </w:p>
                        </w:tc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икрофон EMS-53 или EMS-56 (с вспомогательно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TMF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клавиатурой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овода питания трансивера с держателем плавкого предохранителя (UA0038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коба для установки в автомобиле. (FM0078Z)</w:t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бель тревоги А  (с проводом UX125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омплект для установки скоб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Черные винты (M4*8mm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Винты (M5*20mm)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4 шт. (AE0012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4 штю (AJ0003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Винты (M5*20mm)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шайба (AZ0010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4 шт. (AA0013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                                                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S-шайба (AZ000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20" w:hRule="atLeast"/>
                        </w:trPr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  <w:sz w:val="22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бель тревог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 (для расширения UX1260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3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Этикетки охранной сигнализации 2 шт. (PR0454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нструкция пользователя (PS034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Гарантийное свидетельство (только для DR-135T) (PH0009A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D-ROM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 о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писание EJ-41U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(только для верси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R-135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41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>Гайк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  (M5)</w:t>
                            </w:r>
                            <w:r>
                              <w:rPr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lang w:val="en-US"/>
                              </w:rPr>
                              <w:t xml:space="preserve">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Маленький гаечный ключ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4 шт. (AN0002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  <w:t xml:space="preserve">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 xml:space="preserve"> (FM0079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Запасные плавкие предохранител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1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2"/>
                              </w:rPr>
                              <w:t>2 шт.  (EF0005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тандартные набор может незначительно измениться в зависимости от версии трансивера, которую Вы купили. Пожалуйста, войдите в контакт с ваш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илером, если у Вас возникли какие-либо вопросы.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 и уполномоченные дилеры не ответственны за любы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 xml:space="preserve">типографские 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ошибки, которые могут иметься в этом руководстве. Стандартный набор аксессуаров может изменяться без уведомл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>Гарантийный полис: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жалуйста, обратитесь к приложенной гарантийной информации, или войдите в контакт с вашим уполномоченны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Alinc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илером / дистрибьютором для его получения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0:50:00Z</dcterms:modified>
  <cp:revision>41</cp:revision>
  <dc:subject/>
  <dc:title/>
</cp:coreProperties>
</file>