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069080</wp:posOffset>
            </wp:positionH>
            <wp:positionV relativeFrom="paragraph">
              <wp:posOffset>3291840</wp:posOffset>
            </wp:positionV>
            <wp:extent cx="1080135" cy="297815"/>
            <wp:effectExtent l="0" t="0" r="0" b="0"/>
            <wp:wrapTopAndBottom/>
            <wp:docPr id="1" name="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7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69080</wp:posOffset>
            </wp:positionH>
            <wp:positionV relativeFrom="paragraph">
              <wp:posOffset>3840480</wp:posOffset>
            </wp:positionV>
            <wp:extent cx="1080135" cy="297815"/>
            <wp:effectExtent l="0" t="0" r="0" b="0"/>
            <wp:wrapTopAndBottom/>
            <wp:docPr id="2" name="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7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069080</wp:posOffset>
            </wp:positionH>
            <wp:positionV relativeFrom="paragraph">
              <wp:posOffset>4389120</wp:posOffset>
            </wp:positionV>
            <wp:extent cx="1080135" cy="297815"/>
            <wp:effectExtent l="0" t="0" r="0" b="0"/>
            <wp:wrapTopAndBottom/>
            <wp:docPr id="3" name="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8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29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. Основные оп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Передача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34" w:right="2268" w:hanging="36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Выберите нужную частоту. Вы должны быть уверены в том, что имеете право работать на этой частоте. Проверьте отсутствие сигнала, чтобы не помешать корреспондентам ведущим радиообмен на этой частоте в данное время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34" w:right="2268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Выберите мощность передачи. Нажмите клавишу FUNC, затем нажмите клавиш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CALL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пока значок F отображается на дисплее. Нажимая клавиш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CALL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можно выбрать один из трех уровней мощности. Значо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Lo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означает низкую мощность, Mi - среднюю мощность. Когд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трансиве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установлен в режиме высокой мощности, на дисплее эти значки не будут отображаться. Уровень мощности передачи не может быть изменен пока нажата клавиш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T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34" w:right="2268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По умолчанию установлена высокая мощность. Нажмите клавишу 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PT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на микрофоне, чтобы передавать, отпустите -  чтобы принимать сообщения. В течение передачи уровень мощности отображается на дисплее радио в виде сегментов. </w:t>
                            </w:r>
                          </w:p>
                          <w:p>
                            <w:pPr>
                              <w:pStyle w:val="Normal"/>
                              <w:ind w:left="1056" w:right="2268" w:firstLine="78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МАЛАЯ МОЩНОСТЬ = 2 сегмента,</w:t>
                            </w:r>
                          </w:p>
                          <w:p>
                            <w:pPr>
                              <w:pStyle w:val="Normal"/>
                              <w:ind w:left="978" w:right="2268" w:firstLine="78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СЕРЕДНЯЯ МОЩНОСТЬ = 3 сегмента,</w:t>
                            </w:r>
                          </w:p>
                          <w:p>
                            <w:pPr>
                              <w:pStyle w:val="Normal"/>
                              <w:ind w:left="900" w:right="2268" w:firstLine="156"/>
                              <w:jc w:val="both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ВЫСОКАЯ МОЩНОСТЬ = 5 сегментов.</w:t>
                            </w:r>
                          </w:p>
                          <w:p>
                            <w:pPr>
                              <w:pStyle w:val="Normal"/>
                              <w:ind w:left="1134" w:right="2268" w:firstLine="282"/>
                              <w:jc w:val="both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4" w:right="2268" w:firstLine="282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134" w:right="2268" w:hanging="360"/>
                              <w:jc w:val="both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При электропитании трансивера от аккумуляторной батареи автомобиля избегайте длительного времени передачи при выключенном двигателе, так как это приводит к интенсивному разряду батареи. Чаще проверяйте напряжение батареи. Также значительно увеличивается потребление тока при включенных фарах, стереосистеме, кондиционере и других вспомогательных системах автомобиля. Если все эти системы включены, то уменьшается выходная мощность передатчика, поэтому часть их отключают чтобы уменьшить нагрузку на батарею автомобиля. Контролируйте обстановку на дороге при работе в пути. Ознакомтесь с местными инструкциями, по использованию радиочастот и мобильных радиопередатчиков в этом районе.</w:t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3"/>
                              <w:ind w:left="0" w:right="0" w:hanging="0"/>
                              <w:jc w:val="left"/>
                              <w:rPr/>
                            </w:pPr>
                            <w:r>
                              <w:rPr/>
                              <w:t>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lang w:val="en-US"/>
                        </w:rPr>
                        <w:t>5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. Основные опера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Передача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134" w:right="2268" w:hanging="36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Выберите нужную частоту. Вы должны быть уверены в том, что имеете право работать на этой частоте. Проверьте отсутствие сигнала, чтобы не помешать корреспондентам ведущим радиообмен на этой частоте в данное время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134" w:right="2268" w:hanging="360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Выберите мощность передачи. Нажмите клавишу FUNC, затем нажмите клавишу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CALL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пока значок F отображается на дисплее. Нажимая клавишу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CALL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можно выбрать один из трех уровней мощности. Значок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Lo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означает низкую мощность, Mi - среднюю мощность. Когда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трансивер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установлен в режиме высокой мощности, на дисплее эти значки не будут отображаться. Уровень мощности передачи не может быть изменен пока нажата клавиша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TT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134" w:right="2268" w:hanging="360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По умолчанию установлена высокая мощность. Нажмите клавишу 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PTT</w:t>
                      </w:r>
                      <w:r>
                        <w:rPr>
                          <w:rFonts w:cs="Arial" w:ascii="Arial" w:hAnsi="Arial"/>
                        </w:rPr>
                        <w:t xml:space="preserve"> на микрофоне, чтобы передавать, отпустите -  чтобы принимать сообщения. В течение передачи уровень мощности отображается на дисплее радио в виде сегментов. </w:t>
                      </w:r>
                    </w:p>
                    <w:p>
                      <w:pPr>
                        <w:pStyle w:val="Normal"/>
                        <w:ind w:left="1056" w:right="2268" w:firstLine="78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МАЛАЯ МОЩНОСТЬ = 2 сегмента,</w:t>
                      </w:r>
                    </w:p>
                    <w:p>
                      <w:pPr>
                        <w:pStyle w:val="Normal"/>
                        <w:ind w:left="978" w:right="2268" w:firstLine="78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СЕРЕДНЯЯ МОЩНОСТЬ = 3 сегмента,</w:t>
                      </w:r>
                    </w:p>
                    <w:p>
                      <w:pPr>
                        <w:pStyle w:val="Normal"/>
                        <w:ind w:left="900" w:right="2268" w:firstLine="156"/>
                        <w:jc w:val="both"/>
                        <w:rPr/>
                      </w:pPr>
                      <w:r>
                        <w:rPr>
                          <w:rFonts w:eastAsia="Arial" w:cs="Arial" w:ascii="Arial" w:hAnsi="Arial"/>
                          <w:lang w:val="en-US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ВЫСОКАЯ МОЩНОСТЬ = 5 сегментов.</w:t>
                      </w:r>
                    </w:p>
                    <w:p>
                      <w:pPr>
                        <w:pStyle w:val="Normal"/>
                        <w:ind w:left="1134" w:right="2268" w:firstLine="282"/>
                        <w:jc w:val="both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ind w:left="1134" w:right="2268" w:firstLine="282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134" w:right="2268" w:hanging="360"/>
                        <w:jc w:val="both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</w:rPr>
                        <w:t>При электропитании трансивера от аккумуляторной батареи автомобиля избегайте длительного времени передачи при выключенном двигателе, так как это приводит к интенсивному разряду батареи. Чаще проверяйте напряжение батареи. Также значительно увеличивается потребление тока при включенных фарах, стереосистеме, кондиционере и других вспомогательных системах автомобиля. Если все эти системы включены, то уменьшается выходная мощность передатчика, поэтому часть их отключают чтобы уменьшить нагрузку на батарею автомобиля. Контролируйте обстановку на дороге при работе в пути. Ознакомтесь с местными инструкциями, по использованию радиочастот и мобильных радиопередатчиков в этом районе.</w:t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/>
                          <w:b/>
                          <w:sz w:val="32"/>
                        </w:rPr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righ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3"/>
                        <w:ind w:left="0" w:right="0" w:hanging="0"/>
                        <w:jc w:val="left"/>
                        <w:rPr/>
                      </w:pPr>
                      <w:r>
                        <w:rPr/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60520</wp:posOffset>
                </wp:positionH>
                <wp:positionV relativeFrom="paragraph">
                  <wp:posOffset>3566160</wp:posOffset>
                </wp:positionV>
                <wp:extent cx="824865" cy="18288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4865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малая мощно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95pt;height:14.4pt;mso-wrap-distance-left:9.05pt;mso-wrap-distance-right:9.05pt;mso-wrap-distance-top:0pt;mso-wrap-distance-bottom:0pt;margin-top:280.8pt;mso-position-vertical-relative:text;margin-left:32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малая мощ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60520</wp:posOffset>
                </wp:positionH>
                <wp:positionV relativeFrom="paragraph">
                  <wp:posOffset>4114800</wp:posOffset>
                </wp:positionV>
                <wp:extent cx="914400" cy="18288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средняя мощно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324pt;mso-position-vertical-relative:text;margin-left:32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средняя мощ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60520</wp:posOffset>
                </wp:positionH>
                <wp:positionV relativeFrom="paragraph">
                  <wp:posOffset>4663440</wp:posOffset>
                </wp:positionV>
                <wp:extent cx="914400" cy="18288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высокая мощность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4.4pt;mso-wrap-distance-left:9.05pt;mso-wrap-distance-right:9.05pt;mso-wrap-distance-top:0pt;mso-wrap-distance-bottom:0pt;margin-top:367.2pt;mso-position-vertical-relative:text;margin-left:327.6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высокая мощност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cs="Arial"/>
      <w:b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3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0T11:10:00Z</dcterms:modified>
  <cp:revision>106</cp:revision>
  <dc:subject/>
  <dc:title/>
</cp:coreProperties>
</file>